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969" w:dyaOrig="6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1.15pt;width:298.5pt;height:32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90631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Man erstellt eine Verknüpfung mit dem Maximalkomplexgrößenrechner</w:t>
      </w:r>
    </w:p>
    <w:p>
      <w:pPr>
        <w:pStyle w:val="Normal"/>
        <w:numPr>
          <w:ilvl w:val="0"/>
          <w:numId w:val="1"/>
        </w:numPr>
        <w:rPr/>
      </w:pPr>
      <w:r>
        <w:rPr/>
        <w:t>Man ruft die Eigenschaften der Verknüpfung auf und geht ins Register Verknüpfung (Abb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Dort kann man nun hiner dem Ziel (dem Maximalkomplexgrößenrechner) Kommandozeilenparameter eingeben, dabei beachten dass vor jedem Kommandozeilenparameter eine Leerstelle sein muss!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1:53:00Z</dcterms:created>
  <dc:creator>DodaFu</dc:creator>
  <dc:description/>
  <dc:language>en-US</dc:language>
  <cp:lastModifiedBy>Dominik R. Danzfuß</cp:lastModifiedBy>
  <dcterms:modified xsi:type="dcterms:W3CDTF">2006-02-05T19:29:00Z</dcterms:modified>
  <cp:revision>5</cp:revision>
  <dc:subject/>
  <dc:title/>
</cp:coreProperties>
</file>